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Üi: dr. Molnár Zsuzsanna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4. január 21-i üléséhe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3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(Jakus Lászlóné, Tóth Mihályné, Bednárik László, Derzsi Katalin, Rényei Ernő) 2013. év folyamán rendszeresen, a Képviselő-testület rendes üléseit megelőzően ülésezett, összevont üléseken a Pénzügyi - Fejlesztési- Ügyrendi Bizottságga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3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Óvodai csoportok számának és a csoportok létszámának engedélyezés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ntézmények (Napsugár Óvoda, Családi Napközi, Délegyházi Hunyadi János Általános Iskola, Polgármesteri Hivatal) beszámoló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kola átmeneti helyhiánya megoldásának lehetőség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Bérleti díjak felülvizsg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avirózsa Kempinggel kapcsolatos ügyeket (bérleti díj felülvizsgálata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Étkezési térítési díjak ügyét a 2013. januári ülésén, a családi napközi térítési díját a 2013. márciusi ülés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estépítő Sportegyesület bérleti díjána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Ingatlanértékesítéseket, ingatlan-vásárlásokat, bérbeadások ügy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i, zárszámadási, vagyonrendelet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Nemzeti ünnepeink és 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</w:t>
      </w:r>
      <w:r>
        <w:rPr>
          <w:rFonts w:cs="Book Antiqua" w:ascii="Book Antiqua" w:hAnsi="Book Antiqua"/>
        </w:rPr>
        <w:t xml:space="preserve">.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smételten köszönöm a Bizottság aktív, hasznos munkáját, hivatalunk összes dolgozójának segítő, támogató hozzáállását, valamint a Pénzügyi – Fejlesztési – Ügyrendi Bizottságnak, hogy az összevont üléseken minden alkalommal előrehozottan tárgyalhattuk az Oktatási – Kulturális – Sport Bizottságot érintő napirendi pontokat! 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4. január 13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>Előterjesztéssé nyilvánítva: 2014. január 20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29:00Z</dcterms:created>
  <dc:creator>Jakus Lászlóné</dc:creator>
  <dc:description/>
  <cp:keywords/>
  <dc:language>en-US</dc:language>
  <cp:lastModifiedBy>Molnár Zsuzsa</cp:lastModifiedBy>
  <dcterms:modified xsi:type="dcterms:W3CDTF">2014-01-20T07:37:00Z</dcterms:modified>
  <cp:revision>49</cp:revision>
  <dc:subject/>
  <dc:title>                           Délegyháza Község Önkormányzat                      </dc:title>
</cp:coreProperties>
</file>